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广东省外语艺术职业学院     </w:t>
      </w:r>
      <w:r>
        <w:rPr>
          <w:rFonts w:cs="宋体;SimSun" w:ascii="宋体;SimSun" w:hAnsi="宋体;SimSun"/>
          <w:b/>
          <w:sz w:val="32"/>
          <w:szCs w:val="32"/>
        </w:rPr>
        <w:t xml:space="preserve">-     </w:t>
      </w:r>
      <w:r>
        <w:rPr>
          <w:rFonts w:ascii="宋体;SimSun" w:hAnsi="宋体;SimSun" w:cs="宋体;SimSun"/>
          <w:b/>
          <w:sz w:val="32"/>
          <w:szCs w:val="32"/>
        </w:rPr>
        <w:t>学年家庭经济困难学生受助资格量化表</w:t>
      </w:r>
    </w:p>
    <w:p>
      <w:pPr>
        <w:pStyle w:val="Normal"/>
        <w:ind w:firstLine="517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学生所在学院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学号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联系电话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338"/>
        <w:gridCol w:w="3855"/>
        <w:gridCol w:w="285"/>
        <w:gridCol w:w="597"/>
        <w:gridCol w:w="1486"/>
        <w:gridCol w:w="851"/>
        <w:gridCol w:w="126"/>
        <w:gridCol w:w="583"/>
        <w:gridCol w:w="1941"/>
        <w:gridCol w:w="713"/>
        <w:gridCol w:w="7"/>
        <w:gridCol w:w="425"/>
        <w:gridCol w:w="7"/>
      </w:tblGrid>
      <w:tr>
        <w:trPr>
          <w:trHeight w:val="64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项目</w:t>
            </w:r>
          </w:p>
        </w:tc>
        <w:tc>
          <w:tcPr>
            <w:tcW w:w="6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参考内容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自评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班级认定小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认定工作组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票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和家庭情况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保户（直接认定为低保家庭学生，持有低保证，并有近半年低保金的发放流水账</w:t>
            </w:r>
            <w:r>
              <w:rPr>
                <w:szCs w:val="21"/>
              </w:rPr>
              <w:t>+20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保临界经济困难家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特殊经济困难家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家庭经济困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一般经济困难家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遭受非常严重自然灾害 （全倒户、绝收户、有家庭成员死亡或重伤，直接认定为低保类困难学生），遭受较严重自然灾害 （房屋部分倒塌、失收户、有家庭成员受伤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遭受一般严重自然灾害 （房屋损坏、有家庭成员受轻伤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户籍所在地县人民政府或县民政部门出具的受灾证明，且要注明受灾类别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经济来源的烈士子女、有家庭成员因见义勇为而死亡的收入较差家庭子女（直接认定为低保类困难学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收入较差的烈士子女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有家庭成员因见义勇为而负伤的收入较差家庭子女（重伤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、一般伤害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户籍所在地县人民政府或县民政部门出具的证明，受伤害的要附上县以上人民医院诊断证明及就诊发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己或家人重大残疾且无劳动能力 （直接认定为低保类困难学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自己或家人残疾且影响劳动能力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户籍所在地县人民政府或县民政部门出具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残疾人</w:t>
            </w:r>
            <w:r>
              <w:rPr>
                <w:rFonts w:ascii="宋体;SimSun" w:hAnsi="宋体;SimSun" w:cs="宋体;SimSun"/>
                <w:szCs w:val="21"/>
              </w:rPr>
              <w:t>证明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中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（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以上求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家中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（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以上求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和家庭情况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户口家庭父母均无工作或下岗无再就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城镇户口家庭父母一方无工作或下岗无再就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己或家人重大疾病，医疗费用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且无劳动能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自己或家人有较严重疾病或慢性病，医疗费用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且影响劳动能力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自己或家人患有疾病或慢性病，医疗费用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且影响劳动能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户籍所在地县人民医院出具的诊断证明及就诊发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月生活费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期间表现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生活简朴、只购买必要的生活用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长期参加校内勤工助学工作岗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有经常参加校外兼职（每学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以上或累计工作时间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以上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由校勤工助学服务中心或学院辅导员安排的公益活动（每小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+0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最高</w:t>
            </w:r>
            <w:r>
              <w:rPr>
                <w:rFonts w:cs="宋体;SimSun" w:ascii="宋体;SimSun" w:hAnsi="宋体;SimSun"/>
                <w:kern w:val="0"/>
                <w:szCs w:val="21"/>
              </w:rPr>
              <w:t>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需中心或学院出具证明材料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年有助学贷款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+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购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下电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购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电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；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旷操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旷升旗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旷课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补考（每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外租房住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经常请客吃饭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年学校诚信档案系统每一次诚信不良记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被列入黑名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购买名牌服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有购买较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以上）名牌服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买高档手机（购买时价值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入学至今有更换高档手机次数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；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买其他价格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下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数量以下电子产品累计金额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购买价格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下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数量以上电子产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购买价格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数量以上电子产品累计金额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参加专业课程要求之外的培训课程（含学车）且累计金额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有参加专业课程要求之外的培训课程且累计金额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有参加专业课程要求之外的培训课程且累计金额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有乘坐飞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有乘火车卧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经常抽烟（检查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以上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酗酒（一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赌博（一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等不良习惯；有经常购买修饰佩带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染发烫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下（一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染发烫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以上（一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到警告以上处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受到学校通报批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受到二级学院通报批评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不参加校级集会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不参加二级学院级集会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不参加班级集会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分）；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夜归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，不归（每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其他有违反国家相关法律法规行为视情节轻重从给予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以上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他</w:t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该表中未曾表述的情况（书面请示学生处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认定小组评议总分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认定工作组评议总分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班级认定小组成员：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班主任（德育导师）：           辅导员：            学院书记（副书记）：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认定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认定的学生根据生活学习中了解到的情况，对申请人及其家庭实际情况打分，没有加减分的项目填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收齐后，由辅导员会同班级认定小组计算出每位申请人得分，根据分数由高到低排序（如出现同分由认定小组投票决定排名），然后报学院认定工作组审议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审议通过后，在学院和班级范围内公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。</w:t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15:00Z</dcterms:created>
  <dc:creator>USER</dc:creator>
  <dc:description/>
  <cp:keywords/>
  <dc:language>en-US</dc:language>
  <cp:lastModifiedBy>张镜怀</cp:lastModifiedBy>
  <cp:lastPrinted>2009-12-18T12:00:00Z</cp:lastPrinted>
  <dcterms:modified xsi:type="dcterms:W3CDTF">2016-08-26T03:39:00Z</dcterms:modified>
  <cp:revision>208</cp:revision>
  <dc:subject/>
  <dc:title>佛山科学技术学院家庭经济困难学生民主认定评议表</dc:title>
</cp:coreProperties>
</file>